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ориентирована на учащихся 2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 государственного образовательного стандарта  начального общего образования по </w:t>
      </w:r>
      <w:r>
        <w:rPr>
          <w:rFonts w:cs="Times New Roman" w:ascii="Times New Roman" w:hAnsi="Times New Roman"/>
        </w:rPr>
        <w:t>иностранному язы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тиганская СОШ</w:t>
      </w:r>
      <w:r>
        <w:rPr>
          <w:rFonts w:cs="Times New Roman" w:ascii="Times New Roman" w:hAnsi="Times New Roman"/>
          <w:sz w:val="24"/>
          <w:szCs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18-2019 учебный год.</w:t>
      </w:r>
      <w:bookmarkStart w:id="0" w:name="_GoBack"/>
      <w:bookmarkEnd w:id="0"/>
    </w:p>
    <w:p>
      <w:pPr>
        <w:pStyle w:val="Default"/>
        <w:rPr>
          <w:rFonts w:eastAsia="Calibri"/>
        </w:rPr>
      </w:pPr>
      <w:r>
        <w:rPr/>
        <w:t xml:space="preserve">- Примерные  программы по иностранному языку в рамках ФГОС,  </w:t>
      </w:r>
      <w:r>
        <w:rPr>
          <w:rFonts w:eastAsia="Newton-Regular;MS Mincho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3"/>
          <w:szCs w:val="23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</w:rPr>
        <w:t xml:space="preserve">(Москва.: </w:t>
      </w:r>
      <w:r>
        <w:rPr>
          <w:rFonts w:eastAsia="Newton-Regular;MS Mincho"/>
          <w:lang w:val="en-US"/>
        </w:rPr>
        <w:t>Express</w:t>
      </w:r>
      <w:r>
        <w:rPr>
          <w:rFonts w:eastAsia="Newton-Regular;MS Mincho"/>
        </w:rPr>
        <w:t xml:space="preserve"> </w:t>
      </w:r>
      <w:r>
        <w:rPr>
          <w:rFonts w:eastAsia="Newton-Regular;MS Mincho"/>
          <w:lang w:val="en-US"/>
        </w:rPr>
        <w:t>Publishing</w:t>
      </w:r>
      <w:r>
        <w:rPr>
          <w:rFonts w:eastAsia="Newton-Regular;MS Mincho"/>
        </w:rPr>
        <w:t>: Просвещ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На изучение предмета «Английский язык» в 2 классе общеобразовательных школ отводится 68 часов в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(2 часа в неделю). Всего предусмотрено 4 контрольные работы за го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учебный материал УМК «Английский в фокусе-2» распределен по 5 модулям. Ч</w:t>
      </w:r>
      <w:r>
        <w:rPr>
          <w:rFonts w:cs="Times New Roman" w:ascii="Times New Roman" w:hAnsi="Times New Roman"/>
          <w:sz w:val="24"/>
          <w:szCs w:val="24"/>
        </w:rPr>
        <w:t xml:space="preserve">асы, отвед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  <w:sz w:val="24"/>
          <w:szCs w:val="24"/>
        </w:rPr>
        <w:t xml:space="preserve"> выделяются курсивом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учение английского языка во 2 классе 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мений общаться на английском языке с учетом речевых возможностей и потребностей младших школьников;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чности, речевых способностей, внимания, мышления, памяти и воображения младшего школьника, мотивации к овладению английским язы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печ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во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общ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ечевых, интеллектуальных и познавательных способностей младших школьников, а также их обще-учебных умений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первоначальные представления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ценить своих друзей, участвовать в совместной деятельности, правильно организовывать свой досуг, следовать правила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го образа жизни  вежливо вести себя за сто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важность изучения английского языка как средства общения между жителями разных стран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2"/>
        </w:numPr>
        <w:spacing w:lineRule="auto" w:line="240"/>
        <w:ind w:left="1560" w:hanging="880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851"/>
        <w:rPr/>
      </w:pPr>
      <w:r>
        <w:rPr>
          <w:sz w:val="24"/>
        </w:rPr>
        <w:t xml:space="preserve">             </w:t>
      </w: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Ученик научит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основные коммуникативные типы предложений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изученные части речи: существительные с определенным/неопределенным/ нулевым артиклем, существительные в единственном и множественном числе, глагол – связку to be, глаголы в Present Simple, модальный глагол can, личные, притяжательные, указательные местоимения, количественные числительные от 1 до 10, наиболее употребительные предлоги для выражения временных и пространственных отношений.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Уче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- узнавать сложносочиненные предложения с союзами and и but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использовать в речи безличные предложения (It is cold);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оперировать в речи наречием степени ver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 w:eastAsia="ru-RU"/>
        </w:rPr>
        <w:t>y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2"/>
          <w:szCs w:val="22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2"/>
          <w:szCs w:val="22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ые праздники: день рождения, Новый год/Рождество. Подарк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2"/>
          <w:szCs w:val="22"/>
        </w:rPr>
        <w:t>каникулы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2"/>
          <w:szCs w:val="22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2"/>
          <w:szCs w:val="22"/>
        </w:rPr>
        <w:t>Любимое время года. По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2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2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5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sz w:val="24"/>
          <w:szCs w:val="24"/>
          <w:lang w:val="en-US"/>
        </w:rPr>
        <w:t>from, of, with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94"/>
        <w:gridCol w:w="5529"/>
        <w:gridCol w:w="3992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вокруг мен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и друз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я сем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Страны изучаемого языка</w:t>
            </w:r>
            <w:r>
              <w:rPr>
                <w:bCs/>
                <w:sz w:val="22"/>
                <w:szCs w:val="22"/>
              </w:rPr>
              <w:t xml:space="preserve"> и р</w:t>
            </w:r>
            <w:r>
              <w:rPr>
                <w:bCs/>
                <w:sz w:val="22"/>
                <w:szCs w:val="22"/>
                <w:lang w:val="en-US"/>
              </w:rPr>
              <w:t xml:space="preserve">одная страна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Мир моих увлечений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620"/>
        <w:gridCol w:w="1134"/>
        <w:gridCol w:w="1025"/>
      </w:tblGrid>
      <w:tr>
        <w:trPr>
          <w:trHeight w:val="69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8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ан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, учителем. Приветствие, прощание (с использованием типичных фраз речевого этик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комство. Ознакомление с алфавитом, ф</w:t>
            </w:r>
            <w:r>
              <w:rPr>
                <w:rFonts w:eastAsia="Times New Roman" w:cs="Times New Roman" w:ascii="Times New Roman" w:hAnsi="Times New Roman"/>
                <w:bCs/>
                <w:color w:val="090909"/>
              </w:rPr>
              <w:t>разами приветствия, знакомства и прощ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a-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i-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r-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читать. Бук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епление правил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ко-грамматических навыков. Знакомство. Заглавные буквы алфав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своения звукобуквенных соответствий. Развитие диалог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  <w:tab w:val="center" w:pos="44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я семья. </w:t>
            </w:r>
            <w:r>
              <w:rPr>
                <w:rFonts w:cs="Times New Roman" w:ascii="Times New Roman" w:hAnsi="Times New Roman"/>
              </w:rPr>
              <w:t>Члены семьи: их име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выражениями обращения к люд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й дом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Квартира</w:t>
            </w:r>
            <w:r>
              <w:rPr/>
              <w:t xml:space="preserve">. Формирование лексико-грамматических навыков. </w:t>
            </w:r>
            <w:r>
              <w:rPr>
                <w:lang w:val="en-US"/>
              </w:rPr>
              <w:t>C</w:t>
            </w:r>
            <w:r>
              <w:rPr/>
              <w:t xml:space="preserve">истематизация лексики на тему «Ц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й дом. Совершенствование лексических навыков всех видов речевой деятельно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 теме «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ир вокруг меня: мой дом/квартира/комнат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лексико-грамматических навыков всех видов речевой деятельности. Цвета. Систематизация лексики на тему «Мой до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всех видов речевой деятельност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теме «Мой дом»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Названия комнат. Размер комна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ликобритания. </w:t>
            </w:r>
            <w:r>
              <w:rPr>
                <w:rFonts w:cs="Times New Roman" w:ascii="Times New Roman" w:hAnsi="Times New Roman"/>
                <w:i/>
              </w:rPr>
              <w:t>Страна изучаемого языка и наша страна.</w:t>
            </w:r>
          </w:p>
          <w:p>
            <w:pPr>
              <w:pStyle w:val="Style26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лексико-грамматических навыков чтения, аудирова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нтрольная работа № 1 по теме: «Мой д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>Мой день рождения. Введение новой лексики по теме «</w:t>
            </w:r>
            <w:r>
              <w:rPr>
                <w:bCs/>
                <w:sz w:val="23"/>
                <w:szCs w:val="23"/>
              </w:rPr>
              <w:t>Семейные праздники: день рождения</w:t>
            </w:r>
            <w:r>
              <w:rPr>
                <w:sz w:val="23"/>
                <w:szCs w:val="23"/>
              </w:rPr>
              <w:t xml:space="preserve">». </w:t>
            </w:r>
            <w:r>
              <w:rPr>
                <w:bCs/>
                <w:sz w:val="23"/>
                <w:szCs w:val="23"/>
              </w:rPr>
              <w:t xml:space="preserve">Количественные числительные до 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лексических навыков всех видов речевой деятельност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юбимая еда.</w:t>
            </w:r>
            <w:r>
              <w:rPr>
                <w:sz w:val="23"/>
                <w:szCs w:val="23"/>
              </w:rPr>
              <w:t xml:space="preserve"> Вкусный шоколад. Диалог - расспр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ктивизация навыков говорения, чт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 тему «Мой день рождения». Множественное число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ктивизация навыков говорения, чтения. Повторение числительных от 1 до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ческих навыков и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радиционная русская еда. </w:t>
            </w:r>
            <w:r>
              <w:rPr>
                <w:rFonts w:cs="Times New Roman" w:ascii="Times New Roman" w:hAnsi="Times New Roman"/>
              </w:rPr>
              <w:t>Формирование лексико-грамматических навыков.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Традиционная татарская еда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юбимая еда. Совершенствование навыков выразительного чтения, работы с двуязычным словарем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</w:rPr>
              <w:t>Основные продукты пита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вершенствование лексических навыков всех видов речевой деятельности по теме </w:t>
            </w:r>
            <w:r>
              <w:rPr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юбимая еда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торение лексики по теме «День рожд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2 по теме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й день рождения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нализ контрольной работы. Активизация навыков говоре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 животные. Введение новой лексики по теме «</w:t>
            </w:r>
            <w:r>
              <w:rPr>
                <w:bCs/>
                <w:sz w:val="23"/>
                <w:szCs w:val="23"/>
              </w:rPr>
              <w:t>Любимое домашнее животное</w:t>
            </w:r>
            <w:r>
              <w:rPr>
                <w:sz w:val="23"/>
                <w:szCs w:val="23"/>
              </w:rPr>
              <w:t>»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модальным глаголо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составлению высказывания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 модальным глаголо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тения, аудирования, пись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тему «Животны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лексических навыков чтения, аудирования, письма по теме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модального глаго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дальный глагол. Отрицательная форма глагола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умения вести беседу о своих способностях.</w:t>
            </w:r>
          </w:p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ы спорта и спортив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аудирования.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ходной день. В цирк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ческих навыков говорения, чте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Повторение модального глагола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»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Животные в Росси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всех видов речевой деятельност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троль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вотные в Росс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моно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. Совершенствование навыков аудирования, чтения и говоре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Формирование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лексико-грамматических навыков по теме "Мои животные". Предлоги ме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навыков  чтения с глаголами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 и оборото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теме «Животн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стирование  по теме «Мои животны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 игрушки. Введение новой лексики по теме «</w:t>
            </w:r>
            <w:r>
              <w:rPr>
                <w:bCs/>
                <w:sz w:val="23"/>
                <w:szCs w:val="23"/>
              </w:rPr>
              <w:t>Мои любимые занятия</w:t>
            </w:r>
            <w:r>
              <w:rPr>
                <w:sz w:val="23"/>
                <w:szCs w:val="23"/>
              </w:rPr>
              <w:t xml:space="preserve">». </w:t>
            </w:r>
            <w:r>
              <w:rPr>
                <w:bCs/>
                <w:sz w:val="23"/>
                <w:szCs w:val="23"/>
              </w:rPr>
              <w:t>Предлоги in, on, under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учение употреблению вопросительной формы глагола  «иметь»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лексики на тему «Мои игруш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рые  игрушки. Совершенствование лексических навыков всех видов речевой деятельности по тексту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учение употреблению лексики на тему «Внешност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внешность, черты характера, увлечения/хобб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изученной лексики и развитие навыков и умения описывать вн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навыков ведения монологической речи на тему «Внешн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ые  игрушки. </w:t>
            </w:r>
            <w:r>
              <w:rPr>
                <w:rFonts w:cs="Times New Roman" w:ascii="Times New Roman" w:hAnsi="Times New Roman"/>
              </w:rPr>
              <w:t xml:space="preserve">Активизация навыков говорения, чтения, письма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юбимые игрушки сверстников в стране изучаемого язы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 3 по теме "Мои игруш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Мир моих увлечений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>Мои каникулы. Введение и активизация в речи новых слов по теме «</w:t>
            </w:r>
            <w:r>
              <w:rPr>
                <w:bCs/>
                <w:sz w:val="23"/>
                <w:szCs w:val="23"/>
              </w:rPr>
              <w:t>Погода</w:t>
            </w:r>
            <w:r>
              <w:rPr>
                <w:sz w:val="23"/>
                <w:szCs w:val="23"/>
              </w:rPr>
              <w:t xml:space="preserve">». Структура I’m, she/he i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вокруг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ко-грамматических навыков чтения, аудирования и говорения по теме «Погода и одеж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года. Совершенствование лексических навыков чтения, аудирования, письма. Ознакомление с безличными предлож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ко-грамматических навыков чтения, аудирова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Повторение безличных  предложений о пог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всех видов речевой деятельности на тему «Времена года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огода в родно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истематизация изученной лексики на тему «Времена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Каникулы в России. Совершенствование лексических навыков, говорения, чт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никулы в Великобритании и России. </w:t>
            </w:r>
            <w:r>
              <w:rPr>
                <w:bCs/>
                <w:sz w:val="23"/>
                <w:szCs w:val="23"/>
              </w:rPr>
              <w:t>Страна изучаемого языка и родная стран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бщие сведения: названи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. </w:t>
            </w:r>
            <w:r>
              <w:rPr>
                <w:rFonts w:cs="Times New Roman" w:ascii="Times New Roman" w:hAnsi="Times New Roman"/>
                <w:color w:val="000000"/>
              </w:rPr>
              <w:t>Повторение пройденной лексики с опорой на картинки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ая и деревенская мышки. Формирование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Мир моих увлечений</w:t>
            </w:r>
            <w:r>
              <w:rPr>
                <w:b/>
                <w:bCs/>
                <w:spacing w:val="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навыков устной речи и чтения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теме «Летние канику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Мои каникулы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6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 и аудирования по теме "Каникулы". Повторение  кратких и отрицательных форм с глаголами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ha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умения навыков выразительного чтения и  монологической речи по теме "Мои каникул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звлеч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ершенств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выков говорения и аудирования. Повторение правила употребления прилагательных,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вершенствование навыков аудирования и чт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общающее повторение грамматических структур по все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39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imSun;宋体" w:hAnsi="SimSun;宋体" w:eastAsia="SimSun;宋体" w:cs="SimSun;宋体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12">
    <w:name w:val="c12"/>
    <w:basedOn w:val="Style13"/>
    <w:qFormat/>
    <w:rPr/>
  </w:style>
  <w:style w:type="character" w:styleId="C94">
    <w:name w:val="c9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Style23">
    <w:name w:val="Буллит Курсив"/>
    <w:basedOn w:val="Style20"/>
    <w:qFormat/>
    <w:pPr/>
    <w:rPr>
      <w:i/>
      <w:iCs/>
    </w:rPr>
  </w:style>
  <w:style w:type="paragraph" w:styleId="Style24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5">
    <w:name w:val="Подзаг"/>
    <w:basedOn w:val="Style21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04:00Z</dcterms:created>
  <dc:creator>Masha</dc:creator>
  <dc:description/>
  <cp:keywords/>
  <dc:language>en-US</dc:language>
  <cp:lastModifiedBy>1</cp:lastModifiedBy>
  <cp:lastPrinted>2019-04-21T10:30:00Z</cp:lastPrinted>
  <dcterms:modified xsi:type="dcterms:W3CDTF">2019-04-21T07:57:00Z</dcterms:modified>
  <cp:revision>24</cp:revision>
  <dc:subject/>
  <dc:title>Календарно-тематическое планирование, 2 класс</dc:title>
</cp:coreProperties>
</file>